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14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690245</wp:posOffset>
                </wp:positionV>
                <wp:extent cx="3666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6"/>
                                <w:szCs w:val="5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-54.35pt;mso-position-vertical-relative:text;margin-left:9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6"/>
                          <w:szCs w:val="5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ascii="ＭＳ 明朝;MS Mincho" w:hAnsi="ＭＳ 明朝;MS Mincho" w:cs="ＭＳ 明朝;MS Mincho"/>
          <w:sz w:val="22"/>
          <w:szCs w:val="22"/>
        </w:rPr>
        <w:t>（あて先）新見市長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　　　　</w:t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名称　　　　</w:t>
      </w:r>
    </w:p>
    <w:p>
      <w:pPr>
        <w:pStyle w:val="Normal"/>
        <w:spacing w:lineRule="atLeast" w:line="240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　　　　　　　　　　　　　　　　</w:t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変更届出書遅延理由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誓約書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○○　　年　　月　　日に（○○○○○○○○○○○○○○○○○○○○○）について変更があったので，介護保険法第７５条第１項および第１１５条の５第１項の規定により１０日以内に届け出なければならないところ，（△△△△△△△△△△△△△△△△△△△）のため本日まで遅延致しました。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　今後は，介護保険法上のサービス事業を実施するに当たり，介護保険法その他の法令を遵守し，関係各機関の指導，助言に従うことを誓約します。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27:00Z</dcterms:created>
  <dc:creator>kyoto</dc:creator>
  <dc:description/>
  <cp:keywords/>
  <dc:language>en-US</dc:language>
  <cp:lastModifiedBy>kaigo049</cp:lastModifiedBy>
  <cp:lastPrinted>2012-03-23T19:23:00Z</cp:lastPrinted>
  <dcterms:modified xsi:type="dcterms:W3CDTF">2022-02-21T05:32:00Z</dcterms:modified>
  <cp:revision>3</cp:revision>
  <dc:subject/>
  <dc:title>遅延理由書兼誓約書</dc:title>
</cp:coreProperties>
</file>