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総合事業訪問介護・総合事業通所介護事業者の指定（許可）に係る誓約書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新　見　市　長　　殿</w:t>
      </w:r>
    </w:p>
    <w:p>
      <w:pPr>
        <w:pStyle w:val="Style18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</w:t>
      </w:r>
    </w:p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8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名称及び代表者職・氏名）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ind w:left="214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exact" w:line="282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居　宅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101"/>
              <w:rPr>
                <w:spacing w:val="0"/>
              </w:rPr>
            </w:pPr>
            <w:r>
              <w:rPr>
                <w:rFonts w:cs="Century"/>
                <w:spacing w:val="-4"/>
              </w:rPr>
              <w:t>総合事業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緩和型訪問介護Ａ</w:t>
            </w:r>
          </w:p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cs="Century"/>
                <w:spacing w:val="-4"/>
              </w:rPr>
            </w:r>
          </w:p>
        </w:tc>
        <w:tc>
          <w:tcPr>
            <w:tcW w:w="4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rFonts w:cs="Century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入浴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入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療養管理指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居宅療養管理指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介護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総合事業通所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rFonts w:cs="Century"/>
                <w:spacing w:val="-4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Century"/>
                <w:spacing w:val="-4"/>
              </w:rPr>
              <w:t>緩和型通所介護</w:t>
            </w:r>
          </w:p>
        </w:tc>
        <w:tc>
          <w:tcPr>
            <w:tcW w:w="4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ind w:firstLine="97"/>
              <w:rPr>
                <w:rFonts w:cs="Century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７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通所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８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９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療養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療養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施設入居者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特定施設入居者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福祉用具貸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福祉用具貸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福祉用具販売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介護予防福祉用具販売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8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介護支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９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　施　設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2156"/>
        <w:gridCol w:w="5782"/>
        <w:gridCol w:w="882"/>
      </w:tblGrid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3175</wp:posOffset>
                      </wp:positionV>
                      <wp:extent cx="592328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3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0.25pt" to="471.6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福祉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８６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保健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９４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6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療養型医療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サービスの基盤強化のための介護保険法等の一部を改正す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る法律第４条の規定による改正後の健康保険法等の一部を改正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する法律附則第１３０条の２第１項の規定によりなおその効力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を有するものとされる同法第２６条の規定による改正前の介護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1:00Z</dcterms:created>
  <dc:creator>okayamaken</dc:creator>
  <dc:description/>
  <cp:keywords/>
  <dc:language>en-US</dc:language>
  <cp:lastModifiedBy>kaigo049</cp:lastModifiedBy>
  <cp:lastPrinted>2012-05-17T21:31:00Z</cp:lastPrinted>
  <dcterms:modified xsi:type="dcterms:W3CDTF">2022-02-21T05:15:00Z</dcterms:modified>
  <cp:revision>5</cp:revision>
  <dc:subject/>
  <dc:title/>
</cp:coreProperties>
</file>