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使　用　印　鑑　届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214" w:type="dxa"/>
        <w:jc w:val="left"/>
        <w:tblInd w:w="27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14"/>
      </w:tblGrid>
      <w:tr>
        <w:trPr>
          <w:trHeight w:val="3305" w:hRule="atLeast"/>
        </w:trPr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使　用　印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85160</wp:posOffset>
                      </wp:positionH>
                      <wp:positionV relativeFrom="paragraph">
                        <wp:posOffset>201930</wp:posOffset>
                      </wp:positionV>
                      <wp:extent cx="1447800" cy="1447800"/>
                      <wp:effectExtent l="8255" t="8255" r="8890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1447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0.8pt;margin-top:15.9pt;width:113.95pt;height:113.95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200025</wp:posOffset>
                      </wp:positionV>
                      <wp:extent cx="1438275" cy="14382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8200" cy="143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.8pt;margin-top:15.75pt;width:113.2pt;height:1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60"/>
              <w:rPr>
                <w:sz w:val="22"/>
              </w:rPr>
            </w:pPr>
            <w:r>
              <w:rPr>
                <w:sz w:val="22"/>
              </w:rPr>
              <w:t>（法人印）※ある場合の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新見市長　様</w:t>
      </w:r>
    </w:p>
    <w:p>
      <w:pPr>
        <w:pStyle w:val="Normal"/>
        <w:rPr/>
      </w:pPr>
      <w:r>
        <w:rPr/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上記印鑑を入札（見積）への参加、契約締結並びに代金の請求及び受領のために使用したいので、お届け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　　令和　　年　　　月　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5740</wp:posOffset>
                </wp:positionH>
                <wp:positionV relativeFrom="paragraph">
                  <wp:posOffset>161925</wp:posOffset>
                </wp:positionV>
                <wp:extent cx="1374775" cy="1374775"/>
                <wp:effectExtent l="8890" t="8890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840" cy="137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6.2pt;margin-top:12.75pt;width:108.2pt;height:108.2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　</w:t>
      </w:r>
      <w:r>
        <w:rPr>
          <w:spacing w:val="165"/>
          <w:kern w:val="0"/>
          <w:sz w:val="22"/>
        </w:rPr>
        <w:t>所在</w:t>
      </w:r>
      <w:r>
        <w:rPr>
          <w:kern w:val="0"/>
          <w:sz w:val="22"/>
        </w:rPr>
        <w:t>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商号又は名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代表者職氏名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代表者の実印（登録印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5:42:00Z</dcterms:created>
  <dc:creator>soumu082</dc:creator>
  <dc:description/>
  <cp:keywords/>
  <dc:language>en-US</dc:language>
  <cp:lastModifiedBy>soumu082</cp:lastModifiedBy>
  <cp:lastPrinted>2014-08-21T11:55:00Z</cp:lastPrinted>
  <dcterms:modified xsi:type="dcterms:W3CDTF">2019-12-10T02:36:00Z</dcterms:modified>
  <cp:revision>6</cp:revision>
  <dc:subject/>
  <dc:title/>
</cp:coreProperties>
</file>